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4677120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10987364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97310002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7809910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50374936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7084726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0309327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07716427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0810710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12719598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5246113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1476285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90268335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01521146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34365440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8157804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05202884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6438432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01256564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7324211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0265010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3466328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0787561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2774832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9065262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13662148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